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Odstranění výtahu na ul. Thomayerova - II”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5-09-12T07:39:00Z</dcterms:modified>
  <cp:revision>40</cp:revision>
  <dc:subject/>
  <dc:title/>
</cp:coreProperties>
</file>